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42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22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22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СПРАВКА О КОЛИЧЕСТВЕ ИНВЕСТИЦИОННЫХ ПАЕВ,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УЧИТЫВАЕМЫХ НА ЛИЦЕВОМ СЧЕТЕ В РЕЕСТРЕ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11334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89.25pt" to="572.85pt,8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лице, которому выдается справка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Настоящим подтверждается, что на лицевом счете №________________вид счета______________________ на “___” ______________200__г. учтено:_______________________________________________________</w:t>
        <w:tab/>
        <w:tab/>
        <w:tab/>
        <w:t xml:space="preserve">   </w:t>
      </w:r>
      <w:r>
        <w:rPr>
          <w:sz w:val="16"/>
          <w:lang w:val="ru-RU"/>
        </w:rPr>
        <w:t>(дата, указанная в запросе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3:00Z</dcterms:created>
  <dc:creator>Crystal Reports</dc:creator>
  <dc:description>Powered By Crystal</dc:description>
  <dc:language>en-US</dc:language>
  <cp:lastModifiedBy>kurashov</cp:lastModifiedBy>
  <cp:lastPrinted>2005-06-10T13:19:00Z</cp:lastPrinted>
  <dcterms:modified xsi:type="dcterms:W3CDTF">2005-06-10T09:29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0042433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